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Balance Dark Chocolate Blis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FRONT PANE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NOTES: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eastAsia="Helvetica" w:cs="Helvetica" w:ascii="Helvetica" w:hAnsi="Helvetica"/>
          <w:color w:val="0000FF"/>
          <w:sz w:val="26"/>
          <w:szCs w:val="26"/>
          <w:lang w:bidi="en-US"/>
        </w:rPr>
        <w:t xml:space="preserve"> </w:t>
      </w:r>
      <w:r>
        <w:rPr>
          <w:rFonts w:cs="Helvetica" w:ascii="Helvetica" w:hAnsi="Helvetica"/>
          <w:color w:val="0000FF"/>
          <w:sz w:val="26"/>
          <w:szCs w:val="26"/>
          <w:lang w:bidi="en-US"/>
        </w:rPr>
        <w:t>To left or right whichever makes artistic balance, there are some FDA requirement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bottom left or right: “Nutrition Shake” NET WT (15.87oz 450 grams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Maybe a symbol of some type above the zipper letting people know this is a vegetarian and gluten free Produc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On Front maybe above the zipper “Gluten Free” “Vegetarian”, there must be some type of round seal like thing to make this statement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  <w:sz w:val="44"/>
          <w:szCs w:val="26"/>
          <w:lang w:bidi="en-US"/>
        </w:rPr>
      </w:pPr>
      <w:r>
        <w:rPr>
          <w:rFonts w:cs="Courier New" w:ascii="Courier New" w:hAnsi="Courier New"/>
          <w:b/>
          <w:color w:val="0000FF"/>
          <w:sz w:val="44"/>
          <w:szCs w:val="26"/>
          <w:lang w:bidi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BACK PANE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 xml:space="preserve">NOTES: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Below is the back panel information “Allergen statement, descriptive, formulated by, and use direction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If we could include Chinese language in the use directions that would be a big help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Have to make room for the bar code on lower back. The barcode on each bottle is correct and can be used for each produc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A small blank space where we put on a sticker manually with the batch lot # and date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In small print the following statement must be on the back somewhere. “</w:t>
      </w:r>
      <w:r>
        <w:rPr>
          <w:sz w:val="22"/>
          <w:szCs w:val="10"/>
          <w:lang w:bidi="en-US"/>
        </w:rPr>
        <w:t>Any statements made on this label have not been evaluated by the FDA. This product is not intended to diagnose, treat or cure any disease</w:t>
      </w:r>
      <w:r>
        <w:rPr>
          <w:color w:val="000000"/>
          <w:sz w:val="22"/>
          <w:szCs w:val="10"/>
          <w:lang w:bidi="en-US"/>
        </w:rPr>
        <w:t xml:space="preserve">. </w:t>
      </w:r>
      <w:r>
        <w:rPr>
          <w:color w:val="000000"/>
          <w:sz w:val="22"/>
          <w:szCs w:val="9"/>
          <w:lang w:bidi="en-US"/>
        </w:rPr>
        <w:t>This product has been sealed for your protection. Do not use if seal is broken. Contents sold by weight, not volume. Some settling may occur.”</w:t>
      </w:r>
    </w:p>
    <w:p>
      <w:pPr>
        <w:pStyle w:val="Normal"/>
        <w:widowControl w:val="false"/>
        <w:autoSpaceDE w:val="false"/>
        <w:rPr>
          <w:rFonts w:cs="Helvetica"/>
          <w:color w:val="000000"/>
          <w:sz w:val="22"/>
          <w:szCs w:val="26"/>
          <w:lang w:bidi="en-US"/>
        </w:rPr>
      </w:pPr>
      <w:r>
        <w:rPr>
          <w:rFonts w:cs="Helvetica"/>
          <w:color w:val="000000"/>
          <w:sz w:val="22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Somewhere on back the name of the company, etc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MEDI-GOURMET FUNCTIONAL FOOD Co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8"/>
          <w:lang w:bidi="en-US"/>
        </w:rPr>
      </w:pPr>
      <w:hyperlink r:id="rId2">
        <w:r>
          <w:rPr>
            <w:rStyle w:val="InternetLink"/>
            <w:rFonts w:cs="Helvetica" w:ascii="Helvetica" w:hAnsi="Helvetica"/>
            <w:color w:val="1235A6"/>
            <w:szCs w:val="28"/>
            <w:u w:val="single" w:color="1235A6"/>
            <w:lang w:bidi="en-US"/>
          </w:rPr>
          <w:t>http://www.MediGourmet.com</w:t>
        </w:r>
      </w:hyperlink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szCs w:val="28"/>
          <w:lang w:bidi="en-US"/>
        </w:rPr>
      </w:pPr>
      <w:hyperlink r:id="rId3">
        <w:r>
          <w:rPr>
            <w:rStyle w:val="InternetLink"/>
            <w:rFonts w:cs="Helvetica" w:ascii="Helvetica" w:hAnsi="Helvetica"/>
            <w:color w:val="1235A6"/>
            <w:szCs w:val="28"/>
            <w:u w:val="single" w:color="1235A6"/>
            <w:lang w:bidi="en-US"/>
          </w:rPr>
          <w:t>support@medigourmet.com</w:t>
        </w:r>
      </w:hyperlink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ourier New" w:hAnsi="Courier New" w:cs="Courier New"/>
          <w:b/>
          <w:b/>
          <w:sz w:val="44"/>
          <w:szCs w:val="28"/>
          <w:lang w:bidi="en-US"/>
        </w:rPr>
      </w:pPr>
      <w:r>
        <w:rPr>
          <w:rFonts w:cs="Courier New" w:ascii="Courier New" w:hAnsi="Courier New"/>
          <w:b/>
          <w:sz w:val="44"/>
          <w:szCs w:val="28"/>
          <w:lang w:bidi="en-US"/>
        </w:rPr>
      </w:r>
    </w:p>
    <w:p>
      <w:pPr>
        <w:pStyle w:val="Normal"/>
        <w:rPr>
          <w:rFonts w:ascii="Times" w:hAnsi="Times" w:cs="Times"/>
          <w:b/>
          <w:b/>
          <w:sz w:val="36"/>
          <w:lang w:val="fr-FR"/>
        </w:rPr>
      </w:pPr>
      <w:r>
        <w:rPr>
          <w:rFonts w:cs="Times" w:ascii="Times" w:hAnsi="Times"/>
          <w:b/>
          <w:sz w:val="36"/>
          <w:lang w:val="fr-FR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FF8000"/>
          <w:sz w:val="26"/>
          <w:szCs w:val="26"/>
          <w:lang w:bidi="en-US"/>
        </w:rPr>
      </w:pPr>
      <w:r>
        <w:rPr>
          <w:rFonts w:cs="Helvetica" w:ascii="Helvetica" w:hAnsi="Helvetica"/>
          <w:color w:val="FF8000"/>
          <w:sz w:val="26"/>
          <w:szCs w:val="26"/>
          <w:lang w:bidi="en-US"/>
        </w:rPr>
        <w:t>Balance Vegetarian Dark Chocolate Bliss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FF8000"/>
          <w:sz w:val="26"/>
          <w:szCs w:val="26"/>
          <w:lang w:bidi="en-US"/>
        </w:rPr>
        <w:t xml:space="preserve">Allergen information: 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 xml:space="preserve">NO diary, gluten, wheat, sugar, fructose, yeast, soy, stimulants, iron, rice, GMO, MSG, crustacean shellfish and nuts. All natural, no heat or chemicals used in production to protect nutrients, fresh packed in a USA, FDA audited cGMP laboratory facility.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6"/>
          <w:szCs w:val="26"/>
          <w:lang w:bidi="en-US"/>
        </w:rPr>
      </w:pPr>
      <w:r>
        <w:rPr>
          <w:rFonts w:cs="Helvetica" w:ascii="Helvetica" w:hAnsi="Helvetica"/>
          <w:color w:val="050505"/>
          <w:sz w:val="26"/>
          <w:szCs w:val="26"/>
          <w:lang w:bidi="en-US"/>
        </w:rPr>
        <w:t>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color w:val="050505"/>
          <w:sz w:val="26"/>
          <w:szCs w:val="26"/>
          <w:lang w:bidi="en-US"/>
        </w:rPr>
        <w:t>Only 153 calories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 xml:space="preserve"> per serving, 25 Grams pure vegan pea protein, Full spectrum multivitamin, phyto-nutrients / antioxidants of 13 servings fruits and vegetables, 1 gram soluble fiber / 7 grams fiber, probiotics, digestive enzymes, immune support, powerful shitake, Maitake, Reishi mushrooms, Schizandra, natural angiostatins and 75+ healthy herbs. A Nutritionally Packed Functional Food for the whole family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6"/>
          <w:szCs w:val="26"/>
          <w:lang w:bidi="en-US"/>
        </w:rPr>
      </w:pPr>
      <w:r>
        <w:rPr>
          <w:rFonts w:cs="Helvetica" w:ascii="Helvetica" w:hAnsi="Helvetica"/>
          <w:color w:val="050505"/>
          <w:sz w:val="26"/>
          <w:szCs w:val="26"/>
          <w:lang w:bidi="en-US"/>
        </w:rPr>
        <w:t>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18"/>
          <w:szCs w:val="18"/>
          <w:lang w:bidi="en-US"/>
        </w:rPr>
      </w:pPr>
      <w:r>
        <w:rPr>
          <w:rFonts w:cs="Helvetica" w:ascii="Helvetica" w:hAnsi="Helvetica"/>
          <w:b/>
          <w:color w:val="050505"/>
          <w:sz w:val="28"/>
          <w:szCs w:val="28"/>
          <w:lang w:bidi="en-US"/>
        </w:rPr>
        <w:t>Balance™</w:t>
      </w:r>
      <w:r>
        <w:rPr>
          <w:rFonts w:cs="Helvetica" w:ascii="Helvetica" w:hAnsi="Helvetica"/>
          <w:color w:val="050505"/>
          <w:sz w:val="28"/>
          <w:szCs w:val="28"/>
          <w:lang w:bidi="en-US"/>
        </w:rPr>
        <w:t xml:space="preserve"> is 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>formulated by renowned Naturopathic / Homeopathic Doctor, Rick Nappi, for the most demanding physicians and their patients. A cornerstone of the "Bio-Core Balance", "For Life" Health Initiative. A physician grade, deliciously rich, daily meal option packed with Nutrition, guaranteed to keep you delightfully satisfied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18"/>
          <w:szCs w:val="18"/>
          <w:lang w:bidi="en-US"/>
        </w:rPr>
      </w:pPr>
      <w:r>
        <w:rPr>
          <w:rFonts w:cs="Helvetica" w:ascii="Helvetica" w:hAnsi="Helvetica"/>
          <w:color w:val="050505"/>
          <w:sz w:val="18"/>
          <w:szCs w:val="18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DIRECTIONS FOR US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Use 2 scoops in 10-12 oz of cold water or almond milk. Mix or blend well,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drink and go! Use 30 min before meal to suppress Appetite. For exercis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energy 30 min before. Can be combined with other Medi-Gourmet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products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Spanish:</w:t>
      </w:r>
      <w:r>
        <w:rPr>
          <w:rFonts w:cs="Helvetica" w:ascii="Helvetica" w:hAnsi="Helvetica"/>
          <w:color w:val="050505"/>
          <w:sz w:val="24"/>
          <w:szCs w:val="24"/>
          <w:lang w:bidi="en-US"/>
        </w:rPr>
        <w:t xml:space="preserve"> Use 2 cucharadas en 10 o 12 oz con agua fria o leche de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almendras. Mezcle o bata bien. Tome y disfrutelo. Para reducir el apetito, tomelo 30 minutos antes de la comida. Para energizar, tomelo 30 minutos antes d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hacer ejercicio. Puede ser combinado con otros productos Medi-Gourmet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Japanese:</w:t>
      </w:r>
      <w:r>
        <w:rPr>
          <w:rFonts w:cs="Helvetica" w:ascii="Helvetica" w:hAnsi="Helvetica"/>
          <w:color w:val="050505"/>
          <w:sz w:val="24"/>
          <w:szCs w:val="24"/>
          <w:lang w:bidi="en-US"/>
        </w:rPr>
        <w:t xml:space="preserve"> 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冷水又はアーモンドミルク</w:t>
      </w:r>
      <w:r>
        <w:rPr>
          <w:rFonts w:ascii="Helvetica" w:hAnsi="Helvetica" w:cs="Helvetica" w:eastAsia="Helvetica"/>
          <w:b/>
          <w:bCs/>
          <w:color w:val="050505"/>
          <w:sz w:val="24"/>
          <w:szCs w:val="24"/>
          <w:lang w:bidi="en-US"/>
        </w:rPr>
        <w:t xml:space="preserve"> 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(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１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0</w:t>
      </w:r>
      <w:r>
        <w:rPr>
          <w:rFonts w:eastAsia="HiraKakuProN-W3;ヒラギノ角ゴ ProN W3" w:cs="HiraKakuProN-W3;ヒラギノ角ゴ ProN W3" w:ascii="HiraKakuProN-W3;ヒラギノ角ゴ ProN W3" w:hAnsi="HiraKakuProN-W3;ヒラギノ角ゴ ProN W3"/>
          <w:b/>
          <w:bCs/>
          <w:color w:val="050505"/>
          <w:sz w:val="24"/>
          <w:szCs w:val="24"/>
          <w:lang w:bidi="en-US"/>
        </w:rPr>
        <w:t>−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 xml:space="preserve">12 OZ) 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にスプーン２杯のパ</w:t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ウダーを入れ、よく混ぜ合わせてから服用して下さい。食欲を抑えるた</w:t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めには食事の３０分前に服用して下さい。エクササイズの３０分前に飲</w:t>
      </w:r>
    </w:p>
    <w:p>
      <w:pPr>
        <w:pStyle w:val="Normal"/>
        <w:rPr>
          <w:rFonts w:ascii="HiraKakuProN-W3;ヒラギノ角ゴ ProN W3" w:hAnsi="HiraKakuProN-W3;ヒラギノ角ゴ ProN W3" w:eastAsia="HiraKakuProN-W3;ヒラギノ角ゴ ProN W3" w:cs="HiraKakuProN-W3;ヒラギノ角ゴ ProN W3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むとより効果的です。他の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Medi-Gourmet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の製品と同時に服用しても大丈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right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NUTRITION FACT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 xml:space="preserve">Serving Size: 45 g (2 scoops)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Servings per Container: 10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Net Wt: 450 gm</w:t>
      </w:r>
    </w:p>
    <w:p>
      <w:pPr>
        <w:pStyle w:val="Normal"/>
        <w:rPr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mount Per Servin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% Daily Valu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lories     15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tal Fat    &lt;1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turated Fat  0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ans fat 0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olesterol  0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tal carbohydrates 11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etary Fiber  1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gars  &lt;1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tein 25 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dium 30 m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5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98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mount Per Servin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% Daily Valu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ories     15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tal Fat    &lt;1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aturated Fat  0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rans fat 0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olesterol  0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tal carbohydrates 11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etary Fiber  1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ugars  &lt;1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tein 25 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dium 30 m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5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54"/>
        <w:gridCol w:w="11"/>
        <w:gridCol w:w="665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redien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DV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A (ACETATE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IACINAMID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NTOTHENIC ACID (90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B12 1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8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E (ACETATE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OTIN 1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TAMIN 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LIC ACI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ALCIUM (DCP 29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8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GNESIUM (AAC 20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5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TASSIUM (KCL 52.5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.7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HOSPHORUS (DCP 22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4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NGANESE (AAC 17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INC (SULFATE 40%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-LEUCINE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-ISOLEUCINE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-VALINE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ANTI OXIDANTS BLEND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OLY BASIL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EROLA 2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REEN TEA EXTRACT (DECAFFEINATED) 5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RAPE SEED EXTRACT 95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LBERRY EXTRACT 1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ESVERATROL EXT 2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LUE BERRY LEAF EXTRACT 4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OPRIETARY FRUIT AND VEGETABLE CONC.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2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RANBERRIE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RAWBERRIE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D RASPBERRIE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UM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IWI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ROCCOLI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RSLEY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L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INACH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AULIFLOWE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ED CABBAG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ARROT POWDE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DETOX FIBER BLEND 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891.76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BROMELAIN (625 GDU)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URMERIC EXT. 95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LK THISTLE 80% EX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UNE EX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BLACK CHERRY JUICE EXT.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ITAKE MUSHROO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HITAKE MUSHROO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ISHI MUSHROO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CHIZANDR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RK COCOA 100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IGESTIVE SUPPORT COMPLEX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MYL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P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LLUL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TEAS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PAIN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OE LEAF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INGER ROO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OBIOTICS 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 B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CTOBACILIS ACIDOPHILU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CTOBACILIS THERMOPHILUS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CTOBACILLIS CASI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FIDOBACTERIUM LONGU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IFIDOBACTERIUM BREVE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GREENS BLEND 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RLEY GRASS JUICE POWDER (gluten free)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IRULIN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LORELL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OTHER INGREDIENTS: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ORGANIC PEA PROTEIN ISOLATE 85%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USTEVIA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ANTHUM GUM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TURAL CHOCOLATE FLAVO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TURAL VANILLA FLAVO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TURAL CARAMEL FLAVOR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† Percent Daily Value are based on a 2,000 calorie die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ily Value not established.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of how the nutritional panel should look. Forget about the colors this is from the old label but a good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6583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HiraKakuProN-W3">
    <w:altName w:val="ヒラギノ角ゴ ProN W3"/>
    <w:charset w:val="80"/>
    <w:family w:val="auto"/>
    <w:pitch w:val="default"/>
  </w:font>
  <w:font w:name="Haettenschweiler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Gourmet.com/" TargetMode="External"/><Relationship Id="rId3" Type="http://schemas.openxmlformats.org/officeDocument/2006/relationships/hyperlink" Target="mailto:support@medigourmet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10:00Z</dcterms:created>
  <dc:creator>bharat</dc:creator>
  <dc:description/>
  <cp:keywords/>
  <dc:language>en-US</dc:language>
  <cp:lastModifiedBy>Rick Nappi</cp:lastModifiedBy>
  <cp:lastPrinted>2010-12-14T19:23:00Z</cp:lastPrinted>
  <dcterms:modified xsi:type="dcterms:W3CDTF">2013-12-31T15:10:00Z</dcterms:modified>
  <cp:revision>2</cp:revision>
  <dc:subject/>
  <dc:title>VENUS PHARMACEUTICALS INTL INC</dc:title>
</cp:coreProperties>
</file>